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26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Рассвет-42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6022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60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323"/>
                              <w:gridCol w:w="2554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Леон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Любов Миколаївна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Самарчук Любов Анатоліївна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Шведченко Тетяна Василівна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 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04.9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323"/>
                        <w:gridCol w:w="2554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3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Леон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Любов Миколаївна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Самарчук Любов Анатоліївна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Шведченко Тетяна Василівна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 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578" w:after="526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45:00Z</dcterms:created>
  <dc:creator>k9Sergey</dc:creator>
  <dc:description/>
  <dc:language>en-US</dc:language>
  <cp:lastModifiedBy>k9Sergey</cp:lastModifiedBy>
  <dcterms:modified xsi:type="dcterms:W3CDTF">2017-02-20T10:45:00Z</dcterms:modified>
  <cp:revision>1</cp:revision>
  <dc:subject/>
  <dc:title/>
</cp:coreProperties>
</file>